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5380821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 2026                                                                               № 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4.11.2025 № 63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5 № 63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«О Порядке применения бюджетной классификации в </w:t>
        <w:br/>
        <w:t>2026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 xml:space="preserve">2. Приказ вступает в силу со дня официального опубликования и распространяется на правоотношения, возникшие с 30 января 2026 г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6-01-23T11:47:00Z</cp:lastPrinted>
  <dcterms:modified xsi:type="dcterms:W3CDTF">2026-01-30T08:28:00Z</dcterms:modified>
  <cp:revision>141</cp:revision>
  <dc:subject/>
  <dc:title> </dc:title>
</cp:coreProperties>
</file>